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futures 3.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e., "Copyright (c) 2001, 2002, 2003, 2004, 2005, 2006 Python Software Foundation; All Rights Reserved" are retained in Python alone or in any derivative version prepared by Licen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09-2011, Brian Quin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Brian Quinlan. All Rights Reserved. Licensed to PSF under a Contributor Agreemen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Pyth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1:0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TPjkNw1x2udNPSqgSOooTwSV7kzeLarvnj09U67dpC4lBL8PSAygAs62W5ZuGBnvlao3MAv
rPTQSG9xgKXJZUA2+zENzl+ZrtdrJrr1EB2+vI6suohWSco62sfsDu6PUvErFRgA63sIgxY4
lCCTze96WKrQHenna2i0LP6G02nZXdlY9QJrYP6ElHStbJNehFmwkjFiV+eE/YVyRevDTSp2
Z85v/Q5vU5vnZ2rqqh</vt:lpwstr>
  </property>
  <property fmtid="{D5CDD505-2E9C-101B-9397-08002B2CF9AE}" pid="3" name="_2015_ms_pID_7253431">
    <vt:lpwstr>L0lkZlcBDVlzfQsiniWYxEQcBxT3QV4lHOAl1ckn47PKtGMgQnj6xH
k2TrEQ+xbpG9ghc/Ij+tMibVpG1PFzdeenmsx7AAhhMj5S+l1R5s6/7BHwOBnMv+x7HIzA30
y92EFyRKmTYStjzlRmw6WkWmvYXdJTZMQs45hA5saDE3JtTrfQY9YP5Aw5kvq0iyZZ7bVEdD
QKBQPYLfq81fRwawjr4U1R1DLY5bab5z/yWS</vt:lpwstr>
  </property>
  <property fmtid="{D5CDD505-2E9C-101B-9397-08002B2CF9AE}" pid="4" name="_2015_ms_pID_7253431_00">
    <vt:lpwstr>_2015_ms_pID_7253431</vt:lpwstr>
  </property>
  <property fmtid="{D5CDD505-2E9C-101B-9397-08002B2CF9AE}" pid="5" name="_2015_ms_pID_7253432">
    <vt:lpwstr>0FpmueottK48ZQKWYQ3AZEviK0YBjzVgTq6Y
Sj+4YXQF8n/XmlzBfz3qiQIEO0HMKg9VfyV6DwpenDEjPsB5Hc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